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433"/>
        <w:gridCol w:w="1319"/>
        <w:gridCol w:w="854"/>
        <w:gridCol w:w="1134"/>
      </w:tblGrid>
      <w:tr>
        <w:trPr>
          <w:trHeight w:val="4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rimbos Automáticos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Estimativ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lr.Uni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lr.Total</w:t>
            </w:r>
          </w:p>
        </w:tc>
      </w:tr>
      <w:tr>
        <w:trPr>
          <w:trHeight w:val="4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14x38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18x47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23x59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30x69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37x76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40x60 mm, auto entintado, com almofada embutida e com janela para visualizar text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43x43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 datador, material PVC, dimensões aproximadas 43x43 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 numerador c/ 6 dígitos, dimensões aproximadas 5x21 mm, numerador sequencial e de repetição, com estrutura metálic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 datador, material PVC, dimensões aproximadas 40x60 mm, auto entintado, com almofada embutida, altura da data: 4mm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10x69mm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24mm de diâmetro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30mm de diâmetro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de 15x75mm de diâmetro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Automático, material PVC, dimensões aproximadas 26x10mm de diâmetro, auto entintado, com almofada embutida e com janela para visualizar text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rimbos Manuai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Estimativ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Total</w:t>
            </w:r>
          </w:p>
        </w:tc>
      </w:tr>
      <w:tr>
        <w:trPr>
          <w:trHeight w:val="2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manual datador e numerador duplo, sobreposto, de 3 mm, com até 16 fitas, de 0 a 9, de 48x89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imbo manual numerador, sobreposto, de 10 mm, com até 16 fitas, de 0 a 9, ponto e barr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mofadas (refil) para Carimbos Automátic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Estimativ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Total</w:t>
            </w:r>
          </w:p>
        </w:tc>
      </w:tr>
      <w:tr>
        <w:trPr>
          <w:trHeight w:val="3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4x38 mm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8x47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3x59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0x69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7x76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40x60m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43x43mm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 Carimbo Datador: Tamanho 43x43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il para Numerador Sequencial Automátic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il Para Carimbo Datador: Tamanho 40x60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0x69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4mm diâmetr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0mm diâmetr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5x75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6x10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rrachas para Carimbos Automático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Estimativ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Uni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Total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4x38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8x47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3x59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0x69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7x76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40x60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43x43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 Carimbo Datador: Tamanho 43x43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 Carimbo Datador: Tamanho 40x60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0x69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4mm diâmetr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30mm diâmetro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15x75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manho 26x10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rracha para Carimbo Manual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 Estimativ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Uni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lr.Total</w:t>
            </w:r>
          </w:p>
        </w:tc>
      </w:tr>
      <w:tr>
        <w:trPr>
          <w:trHeight w:val="379" w:hRule="atLeast"/>
        </w:trPr>
        <w:tc>
          <w:tcPr>
            <w:tcW w:w="5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54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 Carimbo manual datador e numerador sobreposto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81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 – R$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REGÃO ELETRÔNICO PGE-RJ Nº. 04/2017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enter" w:pos="4252" w:leader="none"/>
        <w:tab w:val="center" w:pos="4394" w:leader="none"/>
        <w:tab w:val="right" w:pos="8504" w:leader="none"/>
        <w:tab w:val="right" w:pos="8788" w:leader="none"/>
      </w:tabs>
      <w:jc w:val="center"/>
      <w:rPr/>
    </w:pPr>
    <w:r>
      <w:rPr>
        <w:b/>
      </w:rPr>
      <w:tab/>
      <w:t>ANEXO VIII – PLANILHA DE FORMAÇÃO DE PREÇ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09:00Z</dcterms:created>
  <dc:creator>Sebastião</dc:creator>
  <dc:description/>
  <cp:keywords/>
  <dc:language>en-US</dc:language>
  <cp:lastModifiedBy>Vinicius Batista Rodrigues Carneiro</cp:lastModifiedBy>
  <cp:lastPrinted>2017-08-30T15:08:00Z</cp:lastPrinted>
  <dcterms:modified xsi:type="dcterms:W3CDTF">2017-08-30T18:09:00Z</dcterms:modified>
  <cp:revision>2</cp:revision>
  <dc:subject/>
  <dc:title/>
</cp:coreProperties>
</file>